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Decemb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une: Home on the Range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Bright candles shine,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On this holiday night,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As we gather with family and friends.</w:t>
      </w:r>
    </w:p>
    <w:p>
      <w:pPr>
        <w:pStyle w:val="Normal"/>
        <w:spacing w:lineRule="auto" w:line="48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50800</wp:posOffset>
            </wp:positionV>
            <wp:extent cx="1728470" cy="1851025"/>
            <wp:effectExtent l="0" t="0" r="0" b="0"/>
            <wp:wrapTight wrapText="bothSides">
              <wp:wrapPolygon edited="0">
                <wp:start x="9068" y="108"/>
                <wp:lineTo x="3936" y="1777"/>
                <wp:lineTo x="3101" y="3450"/>
                <wp:lineTo x="2503" y="7231"/>
                <wp:lineTo x="2026" y="8349"/>
                <wp:lineTo x="1904" y="9127"/>
                <wp:lineTo x="2384" y="10796"/>
                <wp:lineTo x="592" y="12578"/>
                <wp:lineTo x="116" y="13135"/>
                <wp:lineTo x="-119" y="13691"/>
                <wp:lineTo x="-2" y="14360"/>
                <wp:lineTo x="950" y="16142"/>
                <wp:lineTo x="950" y="16364"/>
                <wp:lineTo x="4771" y="17924"/>
                <wp:lineTo x="5247" y="17924"/>
                <wp:lineTo x="5129" y="19037"/>
                <wp:lineTo x="5606" y="19702"/>
                <wp:lineTo x="6558" y="19702"/>
                <wp:lineTo x="6558" y="20372"/>
                <wp:lineTo x="10977" y="21375"/>
                <wp:lineTo x="13722" y="21375"/>
                <wp:lineTo x="14676" y="21375"/>
                <wp:lineTo x="15152" y="21375"/>
                <wp:lineTo x="16704" y="19702"/>
                <wp:lineTo x="18732" y="18146"/>
                <wp:lineTo x="18849" y="17924"/>
                <wp:lineTo x="21118" y="16142"/>
                <wp:lineTo x="21599" y="14917"/>
                <wp:lineTo x="21599" y="14360"/>
                <wp:lineTo x="20760" y="12578"/>
                <wp:lineTo x="20878" y="10796"/>
                <wp:lineTo x="20283" y="8683"/>
                <wp:lineTo x="20166" y="7901"/>
                <wp:lineTo x="19689" y="7231"/>
                <wp:lineTo x="19689" y="4006"/>
                <wp:lineTo x="19566" y="1333"/>
                <wp:lineTo x="17421" y="220"/>
                <wp:lineTo x="15987" y="108"/>
                <wp:lineTo x="9068" y="10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 xml:space="preserve">Soon we’ll be heard, 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Singing the words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Of holiday songs once again.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 xml:space="preserve">Oh, December night, 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In the glow of the candles so bright.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Soon we will hear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The words Happy New Year!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December’s the way the year ends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0:48:00Z</dcterms:created>
  <dc:creator>JChampine</dc:creator>
  <dc:description/>
  <dc:language>en-US</dc:language>
  <cp:lastModifiedBy>JChampine</cp:lastModifiedBy>
  <cp:lastPrinted>2009-09-14T12:10:00Z</cp:lastPrinted>
  <dcterms:modified xsi:type="dcterms:W3CDTF">2009-12-04T20:49:00Z</dcterms:modified>
  <cp:revision>3</cp:revision>
  <dc:subject/>
  <dc:title>September</dc:title>
</cp:coreProperties>
</file>